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 DevilsRain=scan()</w:t>
      </w:r>
    </w:p>
    <w:p>
      <w:pPr>
        <w:pStyle w:val="Normal"/>
        <w:rPr/>
      </w:pPr>
      <w:r>
        <w:rPr/>
        <w:t>1: 0 0 0 0 0 0 0 0 0 0.01 0 0 0 0 0 0 0 0 0 0 0 0.01 0 0 0 0 0 0 0 0 0 0 0 0 0 0 0 0 0 0 0 0 0 0 0 0 0 0 0 0 0.01 0 0.82 0.31 0.01 0 0.04 0 0 0 0 0 0 0 0 0 0 0 0 0 0 0 0 0 0 0 0 0 0 0 0 0 0 0 0.58 0 0 0 0 0.33 0.07 0 0 0 0 0 0 0 0.01 0.09 0.12 0.02 0 0 0 0 0 0 0 0 0 0 0 0 0 0 0 0.3 0 0 0 0 0 0 0.02 0.86 0 0.06 0.02 0.07 0 0 0 0 0.04 0.17 0 0 0 0 0 0 0 0 0 0 0 0 0 0 0 0.01 0.79 0 0 0 0 0 0 0 0 0 0.79 0 0 0 0 0 0 0 0 0 0 0 0 0 0 0 0 0 0 0.44 0 0 0.46 0 0 0 0 0 0 0 0 0 0 0.45 0.25 0 0 0 0 0 0 0 0 0 0 0 0 0 0 0 0 0 0 0 0 0 0 0 0 0 0.05 0 0 0 0 0 0 0 0.04 0.06 0 0 1.12 0.26 0.42 0.01 0 0 0 0 0 0 0 0.07 0 0 0.13 0.01 0 0 0 0.02 0 0 0.01 0 0.16 0.06 0.04 0.01 0.02 0 0.43 0 0 0 0.12 0 0 0 0 0 0 0 0.14 0.01 0 0 0 0.7 0 0 0 0 0 0 0 0 0 0 0 0 0.21 0 0 0 0 0 0 0 0 0 0 0 1.34 0 0 0 0 0 0 0 0 0 0.34 0.66 0 0 0 0 0 0.01 0.02 0 0 0 0.01 0 0.01 0 0 0 0 0 0 0 0 0.33 0 0 0 0 0 0.09 0 0 0 0 0 0 0 0 0 0 0 0 0 0 0</w:t>
      </w:r>
    </w:p>
    <w:p>
      <w:pPr>
        <w:pStyle w:val="Normal"/>
        <w:rPr/>
      </w:pPr>
      <w:r>
        <w:rPr/>
        <w:t>362: 0 0 0 0 0 0 0 0 0 0 0 0 0 0 0 0 0 0 0 0 0 0 0 0 0 0 0 0 0 0 0 0 0 0 0 0 0 0 0 0 0 0 0 0 0 0 0 0 0 0 0.01 0 0.7 0.35 0 0 0.05 0 0 0 0 0 0 0 0 0 0 0 0 0 0 0 0 0 0 0 0 0 0 0 0 0 0 0 0.36 0 0 0 0 0.24 0.05 0 0 0 0 0 0 0 0 0.07 0.14 0.01 0 0 0 0 0 0 0 0 0 0 0 0 0 0 0 0.24 0 0 0 0 0 0 0.01 0.8 0 0.03 0.01 0.04 0 0 0 0 0.03 0.08 0 0 0 0 0 0 0 0 0 0 0 0 0 0 0 0 0.99 0.01 0 0 0 0 0 0 0 0 0.79 0 0 0 0 0 0 0 0 0 0 0 0 0 0 0 0 0 0 0.48 0 0 0.55 0 0 0 0 0 0 0 0 0 0 0.39 0.23 0 0 0 0 0 0 0 0 0 0 0 0 0 0 0 0 0 0 0 0 0 0 0 0 0 0.01 0 0 0 0 0 0 0 0.05 0.04 0 0 1.42 0.23 0.47 0 0 0 0 0 0 0 0 0.06 0 0 0.17 0 0 0 0 0.01 0 0 0 0 0.13 0.02 0.01 0 0.01 0 0.47 0 0 0 0.08 0 0 0 0 0 0 0 0.09 0.01 0 0 0 0.67 0 0 0 0 0 0 0 0 0 0 0 0 0.23 0 0 0 0 0 0 0 0 0 0 0 1.11 0 0 0 0 0 0 0 0 0 0.19 0.69 0 0 0 0 0 0.01 0.02 0 0 0 0 0 0 0 0 0 0 0 0 0 0 0.18 0.01 0 0 0 0 0.06 0 0 0 0 0 0 0 0 0 0 0 0 0 0 0</w:t>
      </w:r>
    </w:p>
    <w:p>
      <w:pPr>
        <w:pStyle w:val="Normal"/>
        <w:rPr/>
      </w:pPr>
      <w:r>
        <w:rPr/>
        <w:t>723: 0 0 0 0 0 0 0 0 0 0 0 0 0 0 0 0 0 0 0 0 0 0 0 0 0 0 0 0 0 0 0 0 0 0 0 0 0 0 0 0 0 0 0 0 0 0 0 0 0 0 0.01 0 0.83 0.31 0 0 0.04 0 0 0 0 0 0 0 0 0 0 0 0 0 0 0 0 0 0 0 0 0 0 0 0 0 0 0 0.6 0 0 0 0 0.33 0.06 0 0 0 0 0 0 0 0.01 0.14 0.11 0.01 0 0 0 0 0 0 0 0 0 0 0 0 0 0 0 0.42 0 0 0 0 0 0 0.02 1.18 0 0.08 0.03 0.11 0 0 0 0 0.01 0.03 0 0 0 0 0 0 0 0 0 0 0 0 0 0 0 0.02 0.79 0 0 0 0 0 0 0 0 0 0.57 0 0 0 0 0 0 0 0 0 0 0 0 0 0 0 0 0 0 0.47 0 0 0.63 0 0 0 0 0 0 0 0 0 0 0.36 0.29 0 0 0 0 0 0 0 0 0 0 0 0 0 0 0 0 0 0 0 0 0 0 0 0 0 0.06 0 0 0 0 0 0 0 0.05 0.07 0 0 1.36 0.28 0.53 0 0 0 0 0 0 0 0 0.1 0 0 0.13 0.01 0 0 0 0 0 0 0.01 0 0.18 0.07 0.04 0 0.02 0 0.44 0 0 0 0.16 0 0 0 0 0 0 0 0.14 0.01 0 0 0 0.75 0 0 0 0 0 0 0 0 0 0 0 0 0.12 0 0 0 0 0 0 0 0 0 0 0 1.4 0 0 0 0 0 0 0 0 0 0.38 0.72 0 0 0 0 0 0.01 0.02 0 0 0 0.01 0 0.01 0 0 0 0 0 0 0 0 0.35 0 0 0 0 0 0.1 0 0 0 0 0 0 0 0 0 0 0 0 0 0 0</w:t>
      </w:r>
    </w:p>
    <w:p>
      <w:pPr>
        <w:pStyle w:val="Normal"/>
        <w:rPr/>
      </w:pPr>
      <w:r>
        <w:rPr/>
        <w:t xml:space="preserve">1084: </w:t>
      </w:r>
    </w:p>
    <w:p>
      <w:pPr>
        <w:pStyle w:val="Normal"/>
        <w:rPr/>
      </w:pPr>
      <w:r>
        <w:rPr/>
        <w:t>Read 1083 items</w:t>
      </w:r>
    </w:p>
    <w:p>
      <w:pPr>
        <w:pStyle w:val="Normal"/>
        <w:rPr/>
      </w:pPr>
      <w:r>
        <w:rPr/>
        <w:t>&gt; DevilsRaindv=factor(rep(LETTERS[1:3],c(361,361,361)))</w:t>
      </w:r>
    </w:p>
    <w:p>
      <w:pPr>
        <w:pStyle w:val="Normal"/>
        <w:rPr/>
      </w:pPr>
      <w:r>
        <w:rPr/>
        <w:t>&gt; DevilsRainTogether=data.frame(DevilsRaindv,DevilsRain)</w:t>
      </w:r>
    </w:p>
    <w:p>
      <w:pPr>
        <w:pStyle w:val="Normal"/>
        <w:rPr/>
      </w:pPr>
      <w:r>
        <w:rPr/>
        <w:t>&gt; DevilsRainaov=(DevilsRain~DevilsRaindv,DevilsRainTogether)</w:t>
      </w:r>
    </w:p>
    <w:p>
      <w:pPr>
        <w:pStyle w:val="Normal"/>
        <w:rPr/>
      </w:pPr>
      <w:r>
        <w:rPr/>
        <w:t>Error: unexpected ',' in "DevilsRainaov=(DevilsRain~DevilsRaindv,"</w:t>
      </w:r>
    </w:p>
    <w:p>
      <w:pPr>
        <w:pStyle w:val="Normal"/>
        <w:rPr/>
      </w:pPr>
      <w:r>
        <w:rPr/>
        <w:t>&gt; DevilsRainaov=aov(DevilsRain~DevilsRaindv,DevilsRainTogether)</w:t>
      </w:r>
    </w:p>
    <w:p>
      <w:pPr>
        <w:pStyle w:val="Normal"/>
        <w:rPr/>
      </w:pPr>
      <w:r>
        <w:rPr/>
        <w:t>&gt; summary(DevilsRainaov)</w:t>
      </w:r>
    </w:p>
    <w:p>
      <w:pPr>
        <w:pStyle w:val="Normal"/>
        <w:rPr/>
      </w:pPr>
      <w:r>
        <w:rPr/>
        <w:t xml:space="preserve">               </w:t>
      </w:r>
      <w:r>
        <w:rPr/>
        <w:t>Df  Sum Sq Mean Sq F value Pr(&gt;F)</w:t>
      </w:r>
    </w:p>
    <w:p>
      <w:pPr>
        <w:pStyle w:val="Normal"/>
        <w:rPr/>
      </w:pPr>
      <w:r>
        <w:rPr/>
        <w:t>DevilsRaindv    2  0.0049  0.0024  0.1001 0.9048</w:t>
      </w:r>
    </w:p>
    <w:p>
      <w:pPr>
        <w:pStyle w:val="Normal"/>
        <w:rPr/>
      </w:pPr>
      <w:r>
        <w:rPr/>
        <w:t xml:space="preserve">Residuals    1080 26.4238  0.0245               </w:t>
      </w:r>
    </w:p>
    <w:p>
      <w:pPr>
        <w:pStyle w:val="Normal"/>
        <w:rPr/>
      </w:pPr>
      <w:r>
        <w:rPr/>
        <w:t>&gt; model.tables(DevilsRainaov,type="means")</w:t>
      </w:r>
    </w:p>
    <w:p>
      <w:pPr>
        <w:pStyle w:val="Normal"/>
        <w:rPr/>
      </w:pPr>
      <w:r>
        <w:rPr/>
        <w:t>Tables of means</w:t>
      </w:r>
    </w:p>
    <w:p>
      <w:pPr>
        <w:pStyle w:val="Normal"/>
        <w:rPr/>
      </w:pPr>
      <w:r>
        <w:rPr/>
        <w:t>Grand mean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0.038938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vilsRaindv </w:t>
      </w:r>
    </w:p>
    <w:p>
      <w:pPr>
        <w:pStyle w:val="Normal"/>
        <w:rPr/>
      </w:pPr>
      <w:r>
        <w:rPr/>
        <w:t>DevilsRaindv</w:t>
      </w:r>
    </w:p>
    <w:p>
      <w:pPr>
        <w:pStyle w:val="Normal"/>
        <w:rPr/>
      </w:pPr>
      <w:r>
        <w:rPr/>
        <w:t xml:space="preserve">      </w:t>
      </w:r>
      <w:r>
        <w:rPr/>
        <w:t xml:space="preserve">A       B       C </w:t>
      </w:r>
    </w:p>
    <w:p>
      <w:pPr>
        <w:pStyle w:val="Normal"/>
        <w:rPr/>
      </w:pPr>
      <w:r>
        <w:rPr/>
        <w:t>0.03898 0.03632 0.04152</w:t>
      </w:r>
    </w:p>
    <w:p>
      <w:pPr>
        <w:pStyle w:val="Normal"/>
        <w:rPr/>
      </w:pPr>
      <w:r>
        <w:rPr/>
        <w:t>&gt; TukeyHSD(DevilsRainaov)</w:t>
      </w:r>
    </w:p>
    <w:p>
      <w:pPr>
        <w:pStyle w:val="Normal"/>
        <w:rPr/>
      </w:pPr>
      <w:r>
        <w:rPr/>
        <w:t xml:space="preserve">  </w:t>
      </w:r>
      <w:r>
        <w:rPr/>
        <w:t>Tukey multiple comparisons of means</w:t>
      </w:r>
    </w:p>
    <w:p>
      <w:pPr>
        <w:pStyle w:val="Normal"/>
        <w:rPr/>
      </w:pPr>
      <w:r>
        <w:rPr/>
        <w:t xml:space="preserve">    </w:t>
      </w:r>
      <w:r>
        <w:rPr/>
        <w:t>95% family-wise confidence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t: aov(formula = DevilsRain ~ DevilsRaindv, data = DevilsRainToget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DevilsRaindv</w:t>
      </w:r>
    </w:p>
    <w:p>
      <w:pPr>
        <w:pStyle w:val="Normal"/>
        <w:rPr/>
      </w:pPr>
      <w:r>
        <w:rPr/>
        <w:t xml:space="preserve">            </w:t>
      </w:r>
      <w:r>
        <w:rPr/>
        <w:t>diff         lwr        upr     p adj</w:t>
      </w:r>
    </w:p>
    <w:p>
      <w:pPr>
        <w:pStyle w:val="Normal"/>
        <w:rPr/>
      </w:pPr>
      <w:r>
        <w:rPr/>
        <w:t>B-A -0.002659280 -0.02998360 0.02466504 0.9716499</w:t>
      </w:r>
    </w:p>
    <w:p>
      <w:pPr>
        <w:pStyle w:val="Normal"/>
        <w:rPr/>
      </w:pPr>
      <w:r>
        <w:rPr/>
        <w:t>C-A  0.002548476 -0.02477585 0.02987280 0.9739324</w:t>
      </w:r>
    </w:p>
    <w:p>
      <w:pPr>
        <w:pStyle w:val="Normal"/>
        <w:rPr/>
      </w:pPr>
      <w:r>
        <w:rPr/>
        <w:t>C-B  0.005207756 -0.02211657 0.03253208 0.895607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3:56:00Z</dcterms:created>
  <dc:creator>Steven Fulton</dc:creator>
  <dc:description/>
  <cp:keywords/>
  <dc:language>en-US</dc:language>
  <cp:lastModifiedBy>Steven Fulton</cp:lastModifiedBy>
  <dcterms:modified xsi:type="dcterms:W3CDTF">2010-11-15T21:01:00Z</dcterms:modified>
  <cp:revision>2</cp:revision>
  <dc:subject/>
  <dc:title>&gt; DevilsRain=scan()</dc:title>
</cp:coreProperties>
</file>